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qrencode 4.0.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Phil Karn, KA9Q May be used under the terms of the GNU Lesser General Public License (L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Phil Karn, KA9Q May be used under the terms of the GNU Lesser General Public License (LGPL)</w:t>
      </w:r>
    </w:p>
    <w:p>
      <w:pPr>
        <w:pStyle w:val="Normal"/>
        <w:spacing w:lineRule="exact" w:line="420"/>
        <w:rPr/>
      </w:pPr>
      <w:r>
        <w:rPr>
          <w:rFonts w:cs="Arial" w:ascii="Arial" w:hAnsi="Arial"/>
          <w:color w:val="000000"/>
          <w:sz w:val="20"/>
          <w:szCs w:val="20"/>
          <w:shd w:fill="FFFFFF" w:val="clear"/>
        </w:rPr>
        <w:t>Copyright 1996-2016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Kentaro Fukuchi &lt;kentaro@fukuch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Kentaro Fukuc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Kentaro Fukuc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Kentaro Fukuchi &lt;kentaro@fukuch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Kentaro Fukuc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Kentaro Fukuchi &lt;kentaro@fukuch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6 Phil Karn, KA9Q libfec is released under the GNU Lesser General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6 Phil Karn, KA9Q</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pPr>
      <w:r>
        <w:rPr>
          <w:rFonts w:cs="Arial" w:ascii="Arial" w:hAnsi="Arial"/>
          <w:color w:val="000000"/>
          <w:sz w:val="20"/>
          <w:szCs w:val="20"/>
          <w:shd w:fill="FFFFFF" w:val="clear"/>
        </w:rPr>
        <w:t>Copyright (C) 1999, 2000, 2003, 2004, 2005, 2009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xiang (EulerOS)</cp:lastModifiedBy>
  <dcterms:modified xsi:type="dcterms:W3CDTF">2019-12-31T13:06: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